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从事饲料、饲料添加剂生产的企业审批（浓缩饲料、配合饲料、精料补充料）</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浓缩饲料、配合饲料、精料补充料）【</w:t>
      </w:r>
      <w:r>
        <w:rPr>
          <w:rFonts w:eastAsia="方正仿宋_GBK" w:cs="方正仿宋_GBK" w:ascii="方正仿宋_GBK" w:hAnsi="方正仿宋_GBK"/>
          <w:strike w:val="false"/>
          <w:dstrike w:val="false"/>
          <w:color w:val="000000"/>
          <w:sz w:val="28"/>
          <w:szCs w:val="28"/>
          <w:lang w:val="en-US"/>
        </w:rPr>
        <w:t>000120310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饲料和饲料添加剂生产许可证核发</w:t>
      </w:r>
      <w:r>
        <w:rPr>
          <w:rFonts w:eastAsia="方正仿宋_GBK" w:cs="方正仿宋_GBK" w:ascii="方正仿宋_GBK" w:hAnsi="方正仿宋_GBK"/>
          <w:strike w:val="false"/>
          <w:dstrike w:val="false"/>
          <w:color w:val="000000"/>
          <w:sz w:val="28"/>
          <w:szCs w:val="28"/>
          <w:lang w:val="en-US" w:eastAsia="zh-CN"/>
        </w:rPr>
        <w:t>(000120310003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饲料和饲料添加剂生产许可证续展</w:t>
      </w:r>
      <w:r>
        <w:rPr>
          <w:rFonts w:eastAsia="方正仿宋_GBK" w:cs="方正仿宋_GBK" w:ascii="方正仿宋_GBK" w:hAnsi="方正仿宋_GBK"/>
          <w:strike w:val="false"/>
          <w:dstrike w:val="false"/>
          <w:color w:val="000000"/>
          <w:sz w:val="28"/>
          <w:szCs w:val="28"/>
          <w:lang w:val="en-US" w:eastAsia="zh-CN"/>
        </w:rPr>
        <w:t>(000120310003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饲料和饲料添加剂生产许可证变更</w:t>
      </w:r>
      <w:r>
        <w:rPr>
          <w:rFonts w:eastAsia="方正仿宋_GBK" w:cs="方正仿宋_GBK" w:ascii="方正仿宋_GBK" w:hAnsi="方正仿宋_GBK"/>
          <w:strike w:val="false"/>
          <w:dstrike w:val="false"/>
          <w:color w:val="000000"/>
          <w:sz w:val="28"/>
          <w:szCs w:val="28"/>
          <w:lang w:val="en-US" w:eastAsia="zh-CN"/>
        </w:rPr>
        <w:t>(00012031000303)</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饲料和饲料添加剂生产许可证注销</w:t>
      </w:r>
      <w:r>
        <w:rPr>
          <w:rFonts w:eastAsia="方正仿宋_GBK" w:cs="方正仿宋_GBK" w:ascii="方正仿宋_GBK" w:hAnsi="方正仿宋_GBK"/>
          <w:strike w:val="false"/>
          <w:dstrike w:val="false"/>
          <w:color w:val="000000"/>
          <w:sz w:val="28"/>
          <w:szCs w:val="28"/>
          <w:lang w:val="en-US" w:eastAsia="zh-CN"/>
        </w:rPr>
        <w:t>(000120310003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环境保护要求的污染防治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制定的饲料、饲料添加剂质量安全管理规范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生产企业许可条件、混合型饲料添加剂生产企业许可条件》（</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4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浓缩饲料、配合饲料、精料补充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机构负责人和特有工种人员劳动合同：提供技术、生产、质量、销售、采购等机构负责人和检验化验员、饲料厂中央控制室操作工、饲料加工设备维修工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工艺流程图和工艺说明：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计算机自动化控制系统配料精度证明：提供计算机自动化控制系统配料精度的自检报告或专业检验机构出具的检验报告或系统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机混合均匀度检测报告：提供本企业所有混合机的混合均匀度自检报告或专业检验机构出具的检验报告或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按比例绘制检验化验室平面布置图，图中标明天平室、理化分析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购置发票：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提供企业按照《饲料质量安全管理规范》制定的主要管理制度的名称、主要内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提供企业按照《饲料质量安全管理规范》制定的主要管理制度的名称、主要内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关证明材料：提出变更申请的，提供变更事项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4</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浓缩饲料、配合饲料、精料补充料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浓缩饲料、配合饲料、精料补充料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浓缩饲料是指主要由蛋白质、矿物质和饲料添加剂按照一定比例配制的饲料；配合饲料是指根据养殖动物营养需要，将多种饲料原料和饲料添加剂按照一定比例配制的饲料；精料补充料是指为补充草食动物的营养，将多种饲料原料和饲料添加剂按照一定比例配制的饲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类别或产品系列：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浓缩饲料、配合饲料、精料补充料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浓缩饲料、配合饲料、精料补充料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省级饲料管理部门，承担受理工作的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类别或产品系列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浓缩饲料、配合饲料、精料补充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产品类别：根据企业申请生产的产品，在浓缩饲料、配合饲料、精料补充料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1 </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生产线名称：按照产品类别进行命名，如配合饲料生产线、浓缩饲料生产线、配合饲料和浓缩饲料生产线、精料补充料生产线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混合机有效容积</w:t>
      </w:r>
      <w:r>
        <w:rPr>
          <w:rFonts w:eastAsia="方正仿宋_GBK" w:cs="方正仿宋_GBK" w:ascii="方正仿宋_GBK" w:hAnsi="方正仿宋_GBK"/>
          <w:b w:val="false"/>
          <w:bCs w:val="false"/>
          <w:strike w:val="false"/>
          <w:dstrike w:val="false"/>
          <w:color w:val="000000"/>
          <w:sz w:val="28"/>
          <w:szCs w:val="28"/>
          <w:lang w:val="en-US" w:eastAsia="zh-CN"/>
        </w:rPr>
        <w:t>×0.5</w:t>
      </w:r>
      <w:r>
        <w:rPr>
          <w:rFonts w:ascii="方正仿宋_GBK" w:hAnsi="方正仿宋_GBK" w:cs="方正仿宋_GBK" w:eastAsia="方正仿宋_GBK"/>
          <w:b w:val="false"/>
          <w:bCs w:val="false"/>
          <w:strike w:val="false"/>
          <w:dstrike w:val="false"/>
          <w:color w:val="000000"/>
          <w:sz w:val="28"/>
          <w:szCs w:val="28"/>
          <w:lang w:val="en-US" w:eastAsia="zh-CN"/>
        </w:rPr>
        <w:t>（平均容重）</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计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产品类别：按照浓缩饲料、配合饲料、精料补充料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产品系列：根据企业生产情况，按照饲喂动物划分并填写。浓缩饲料填写畜禽、水产、反刍、幼畜禽、种畜禽、水产育苗、宠物、特种动物等；配合饲料填写畜禽、水产、反刍、幼畜禽、种畜禽、水产育苗、宠物、特种动物等；精料补充料填写反刍动物、其他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清理、粉碎、提升、配料、混合、自动包装等设备及完整的除尘系统、电控系统、液体添加等辅助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颗粒饲料产品的，还应当填写制粒或膨化、冷却、破碎、分级、干燥等后处理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线名称及序号：与</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对应，并逐一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按照饲料生产企业许可条件规定逐一列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饲料厂中央控制室操作工、饲料加工设备维修工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饲料厂中央控制室操作工、饲料加工设备维修工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饲料厂中央控制室操作工、饲料加工设备维修工等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计算机自动化控制系统配料精度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计算机自动化控制系统配料精度的自检报告或专业检验机构出具的检验报告或系统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按照《饲料质量安全管理规范》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21T18:03: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